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5»06.2012                                                                              № 29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40" w:right="38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№ 96-п от 11.03.2012 года «Об утверждении муниципальной целевой программы «Развитие культуры муниципального образования город Сорск на 2012 – 2013 годы»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40" w:right="38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 от 13.05.2012 года № 217-п)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днятия эстетического и культурного уровня населения муниципального образования город Сорск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</w:p>
    <w:p>
      <w:pPr>
        <w:pStyle w:val="Normal"/>
        <w:spacing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города Сорска № 96-п от 11.03.2012 года «Об утверждении муниципальной целевой программы «Развитие культуры муниципального образования город Сорск на 2012 – 2013 годы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аспорт программы изменить и изложить в новой редакции (Приложение №1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дел 2 «Перечень программных мероприятий» изменить и изложить в новой редакции (Приложение №2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 опубликовать 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реализацией  программы возложить на заместителя главы по социальным вопросам  Т.С. Шиме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  <w:tab w:val="center" w:pos="7594" w:leader="none"/>
        </w:tabs>
        <w:spacing w:lineRule="auto" w:line="240" w:before="0" w:after="0"/>
        <w:ind w:left="-1276" w:firstLine="1276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от «25»06.2012 г.  №  294- 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«РАЗВИТИЕ КУЛЬТУРЫ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>Г.СОРСК НА 2012-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программ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культуры муниципального образования  г. Сорск на 2012–2013 годы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а  для разработки: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итуция Российской Федерации; Федеральный закон от 6 октября 2003 года  № 131-ФЗ « Об общих принципах организации  местного самоуправления в Российской Федерации»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й заказчик: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-координатор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по социальным вопроса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чик: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бюджетное учреждение культуры Дом культуры «Металлург» (далее Д/К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рограммы: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днятие эстетического и культурного уровня  населения муниципального образования г. Сорс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Введение инновационных методов   работы;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хранение, поддержка и популяризация традиций  культурного наследия народов Хакассии;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еобходимых условий для реализации конституционных прав жителей города на свободу творчества и участие в культурной жизни, доступа к  учреждениям культуры и искусства, к культурным ценностям, а также сохранение исторического и культурного наследия г. Сорск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.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мероприятий во всех сферах культурной деятельности. Увеличение численности  посетителей мероприятий, увеличение количества участия в районных, республиканских, региональных фестивалях конкурсах, праздниках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 реализации Программы: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 2013 годы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и источники финансирования Программы: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из бюджета составляет: 1 546 -00/один миллион пятьсот сорок шесть тысяч рублей 00 копеек./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2г. -1078,0/один миллион семьдесят восемь тысяч  рублей 00 копеек.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3г.- 468,0/ четыреста шестьдесят восемь тысяч рублей 00 копеек./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    </w:t>
              <w:br/>
              <w:t xml:space="preserve">конечные      </w:t>
              <w:br/>
              <w:t xml:space="preserve">результаты    </w:t>
              <w:br/>
              <w:t xml:space="preserve">реализации    </w:t>
              <w:br/>
              <w:t xml:space="preserve">Программы: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культуры для всех социальных групп населения, содействие современному развитию культуры.</w:t>
            </w:r>
          </w:p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Активизация информационной деятельности ДК, расширение направлений и форм обслуживания  ж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лучшение имиджа гор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Создание условий для сохранения  традиций куль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орс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  <w:tab w:val="center" w:pos="7594" w:leader="none"/>
        </w:tabs>
        <w:spacing w:lineRule="auto" w:line="240" w:before="0" w:after="0"/>
        <w:ind w:left="-1276" w:firstLine="1276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от «25»06.2012 г.  № 294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ие культурны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5435"/>
        <w:gridCol w:w="1266"/>
        <w:gridCol w:w="137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 проведени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ыл-паз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-пайра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Уртун-той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ероприятия, посвященного 9 ма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посвященных празднику мира и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Дня Росс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посвященных празднованию Дня гор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атериально-технической ба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1276"/>
        <w:gridCol w:w="13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ию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9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 крыши в МБУК ДК «Металлур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,0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,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                             1 546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главы по социальным вопросам     ______________    Т.С. Шимел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/>
      <w:sz w:val="24"/>
      <w:szCs w:val="24"/>
      <w:u w:val="single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44:00Z</dcterms:created>
  <dc:creator>Культура</dc:creator>
  <dc:description/>
  <cp:keywords/>
  <dc:language>en-US</dc:language>
  <cp:lastModifiedBy>Loner-XP</cp:lastModifiedBy>
  <cp:lastPrinted>2012-06-19T13:22:00Z</cp:lastPrinted>
  <dcterms:modified xsi:type="dcterms:W3CDTF">2012-06-28T01:48:00Z</dcterms:modified>
  <cp:revision>4</cp:revision>
  <dc:subject/>
  <dc:title/>
</cp:coreProperties>
</file>